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я 2011 г. №23/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Владикавказ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главы муниципального образования г. Владикавказ о результатах деятельности за 2010 год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заслушав и обсудив отчет главы муниципального образования г.Владикавказ о результатах деятельности за 2010 год, двадцать третья сессия Собрания представителей г.Владикавказ  </w:t>
      </w:r>
      <w:r>
        <w:rPr>
          <w:rFonts w:cs="Times New Roman" w:ascii="Times New Roman" w:hAnsi="Times New Roman"/>
          <w:b/>
          <w:sz w:val="28"/>
          <w:szCs w:val="28"/>
        </w:rPr>
        <w:t>р е ш а е т 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чет главы муниципального образования г.Владикавказ о результатах деятельности за 2010 год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отчет главы муниципального образования г.Владикавказ о результатах деятельности за 2010 год в газете «Владикавказ».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                       </w:t>
        <w:tab/>
        <w:tab/>
        <w:t xml:space="preserve">           Б. Икоева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5:00Z</dcterms:created>
  <dc:creator>User</dc:creator>
  <dc:description/>
  <cp:keywords/>
  <dc:language>en-US</dc:language>
  <cp:lastModifiedBy>User</cp:lastModifiedBy>
  <cp:lastPrinted>2011-05-06T09:51:00Z</cp:lastPrinted>
  <dcterms:modified xsi:type="dcterms:W3CDTF">2011-05-11T09:07:00Z</dcterms:modified>
  <cp:revision>11</cp:revision>
  <dc:subject/>
  <dc:title>                             </dc:title>
</cp:coreProperties>
</file>